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Начало"/>
      <w:bookmarkEnd w:id="0"/>
      <w:r>
        <w:rPr/>
        <w:drawing>
          <wp:inline distT="0" distB="0" distL="0" distR="0">
            <wp:extent cx="2139950" cy="266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sz w:val="52"/>
        </w:rPr>
        <w:t>БЛАНК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не, эксперту ЭКУ Иванову И.И., в соответствии со ст.195 УПК РФ разъяснены обязанности и права эксперта, предусмотренные ст.57 УПК РФ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 уголовной ответственности за дачу заведомо ложного заключения по ст.307 УК Российской Федерации предупреждё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КЛЮЧЕНИЕ ЭКСПЕР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№</w:t>
      </w:r>
      <w:r>
        <w:rPr>
          <w:lang w:val="en-US"/>
        </w:rPr>
        <w:t>1</w:t>
      </w:r>
      <w:r>
        <w:rPr/>
        <w:t xml:space="preserve">                                                                                                                19.10.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изводство экспертизы поручено, эксперту ЭКУ Иванову И.И., имеющему высшее техническое образование, стаж экспертной работы с 2003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ЭКУ из СО Белоярского РОВД при постановлении от  инспектора дознания лейтенанта юстиции Лукьянова Е.А. для производства автотехнической экспертизы поступили материалы дела №00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РАТКИЕ ОБСТОЯТЕЛЬСТВА ДЕ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з постановления усматривается, что 00.00.00 г., около 00.00, произошло столкновение автомобиля ГАЗ-3102 гос. номер А 111 АА (водитель Петров П.П.) и автомобиля ВАЗ-2110 гос. номер С 222 СС (водитель Сидоров С.С.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разрешение экспертизы поставлены вопрос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 С какой скоростью двигался автомобиль ГАЗ-3102 гос. номер А 111 АА в данных дорожных условиях к моменту столкновения (наезда)?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С какой скоростью двигался автомобиль ГАЗ-3102 гос. номер А 111 АА в данных дорожных условиях к моменту начала торможения?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Какими требованиями Правил дорожного движения РФ должен был руководствоваться водитель Петров П.П. автомобиля ГАЗ-3102 в данной дорожной обстановке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ХОДНЫЕ ДАН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*ДТП совершено: при торможении, передней левой частью автомобиля ГАЗ-310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*Техническое состояние автомобиля ГАЗ-3102: исправны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*Сведения о нагрузке (количество пассажиров) автомобиля ГАЗ-3102: 3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*Профиль участка дороги, по которой двигался автомобиль ГАЗ-3102: горизонтальны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*Тип дорожного покрытия, по которому двигался автомобиль ГАЗ-3102: асфальтобетон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*Состояние дорожного покрытия, по которому двигался автомобиль ГАЗ-3102: сухое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*Обзорность водителю автомобиля ГАЗ-3102: неограничен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*Направление движения автомобиля ВАЗ-2110 относительно направления движения автомобиля ГАЗ-3102: справа налево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*ДТП совершено: при торможении, левой боковой частью автомобиля ВАЗ-2110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*Техническое состояние автомобиля ВАЗ-2110: исправны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*Сведения о нагрузке (количество пассажиров) автомобиля ВАЗ-2110: 0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*Профиль участка дороги, по которой двигался автомобиль ВАЗ-2110: горизонтальны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*Тип дорожного покрытия, по которому двигался автомобиль ВАЗ-2110: асфальтобетон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*Состояние дорожного покрытия, по которому двигался автомобиль ВАЗ-2110: сухое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*Обзорность водителю автомобиля ВАЗ-2110: неограничен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1'3 - Угол продольного уклона дороги (ГАЗ-3102 А 111 АА, нарастание замедления), град.: 0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1'4 - Угол продольного уклона дороги (ГАЗ-3102 А 111 АА, торможение до столкновения), град.: 0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1'5 - Угол продольного уклона дороги (ГАЗ-3102 А 111 АА, торможение после столкновения), град.: 0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Jнтс1'3 - Замедление на горизонтальном участке дороги (ГАЗ-3102 А 111 АА, нарастание замедления), м/с2: 6,87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Jнтс1'4 - Замедление на горизонтальном участке дороги (ГАЗ-3102 А 111 АА, торможение до столкновения), м/с2: 6,87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Jнтс1'5 - Замедление на горизонтальном участке дороги (ГАЗ-3102 А 111 АА, торможение после столкновения), м/с2: 6,87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тс1'4 - Путь (ГАЗ-3102 А 111 АА, торможение до столкновения), м: 25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тс1'5 - Путь (ГАЗ-3102 А 111 АА, торможение после столкновения), м: 6,56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Tтс1'1 - Время (ГАЗ-3102 А 111 АА, реакция водителя), с: 1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Tтс1'2 - Время (ГАЗ-3102 А 111 АА, срабатывание тормозного привода), с: 0,1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Tтс1'3 - Время (ГАЗ-3102 А 111 АА, нарастание замедления), с: 0,35; 0,5; 0,6;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Исходные данные, помеченные звёздочкой (*), приняты по постановлению о назначении экспертизы. При определении остальных исходных данных использованы следующие материалы дела и справочно-нормативная литератур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раткий автомобильный справочник. М., 1994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равила дорожного движения РФ. М., 2001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ротокол осмотра и проверки технического состояния транспор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ротокол осмотра места дорожно-транспортного происше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ССЛЕД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прос №1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корость автомобиля ГАЗ-3102 гос. номер А 111 АА к моменту столкновения (наезда) определяется по следующей формуле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29075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</w:t>
      </w:r>
      <w:r>
        <w:rPr/>
        <w:t>Jтс1'5 - Замедление (ГАЗ-3102 А 111 АА, торможение после столкновения) определяется по формул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529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</w:t>
      </w:r>
      <w:r>
        <w:rPr/>
        <w:t>Jтс1'5 - в данных условиях определяется, м/с2: 6,87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условиях данного происшествия величина скорости Vтс1’5 определяется равной около 34,16 км/ч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прос №2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корость автомобиль ГАЗ-3102 гос. номер А 111 АА к моменту начала торможения определяется по следующей формуле: </w:t>
      </w:r>
    </w:p>
    <w:p>
      <w:pPr>
        <w:pStyle w:val="Normal"/>
        <w:jc w:val="center"/>
        <w:rPr/>
      </w:pPr>
      <w:r>
        <w:rPr/>
        <w:t>Vтс1'3=3,6*Jтс1'3*Tтс1'3+Vтс1'4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Jтс1'3 - Замедление (ГАЗ-3102 А 111 АА, нарастание замедления) определяется по формул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675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</w:t>
      </w:r>
      <w:r>
        <w:rPr/>
        <w:t>Jтс1'3 - в данных условиях определяется, м/с2: 3,43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Jтс1'4 - Замедление (ГАЗ-3102 А 111 АА, торможение до столкновения) определяется по формул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5292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</w:t>
      </w:r>
      <w:r>
        <w:rPr/>
        <w:t>Jтс1'4 - в данных условиях определяется, м/с2: 6,87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Vтс1'4 - Скорость (ГАЗ-3102 А 111 АА, торможение до столкновения) определяется по формул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29075" cy="35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</w:t>
      </w:r>
      <w:r>
        <w:rPr/>
        <w:t>Vтс1'4 - в данных условиях определяется, км/ч: 74,94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условиях данного происшествия величина скорости Vтс1’3 определяется равной более значениям, приведённым в таблице к вопросу №2. Данное значение скорости автомобиля ГАЗ-3102 гос. номер А 111 АА является минимальным, поскольку в расчёте не учтены затраты кинетической энергии, израсходованной на деформацию деталей. Учесть последнее не представляется возможным из-за отсутствия научно обоснованной и достаточно апробированной методики подобных исследовани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к вопросу №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тс1'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тс1'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прос №3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данной дорожной обстановке водитель Петров П.П. автомобиля ГАЗ-3102 гос. номер А 111 АА должен был руководствоваться требованиями п.10.1 Правил дорожного движения, согласно которым он должен вести транспортное средство со скоростью, не превышающей установленные ограничения.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ЫВ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прос №1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корость автомобиля ГАЗ-3102 гос. номер А 111 АА к моменту столкновения (наезда) составляла 34,16 км/ч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прос №2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корость автомобиля ГАЗ-3102 гос. номер А 111 АА к моменту начала торможения составляла 79,27 - 82,36 км/ч (см. таблицу к вопросу №2 в исследовательской части)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прос №3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данной дорожной обстановке водитель Петров П.П. автомобиля ГАЗ-3102 гос. номер А 111 АА должен был руководствоваться требованиями п.10.1 Правил дорожного движения, согласно которым он должен вести транспортное средство со скоростью, не превышающей установленные огранич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Эксперт:                                                                               Иванов И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284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-Тим"/>
    <w:basedOn w:val="Normal"/>
    <w:next w:val="TextBodyIndent"/>
    <w:qFormat/>
    <w:pPr>
      <w:keepNext w:val="true"/>
      <w:keepLines/>
      <w:jc w:val="center"/>
      <w:outlineLvl w:val="0"/>
    </w:pPr>
    <w:rPr>
      <w:b/>
      <w:sz w:val="32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0:00:00Z</dcterms:created>
  <dc:creator>Остроушко А. А.</dc:creator>
  <dc:description>Документ сформирован системой Экспертиза ДТП AutoSoft (R)</dc:description>
  <dc:language>en-US</dc:language>
  <cp:lastModifiedBy>unknown</cp:lastModifiedBy>
  <dcterms:modified xsi:type="dcterms:W3CDTF">2003-12-23T11:39:00Z</dcterms:modified>
  <cp:revision>7</cp:revision>
  <dc:subject/>
  <dc:title> Заключение</dc:title>
</cp:coreProperties>
</file>